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№ 00 от 00.12.2025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6 год и на плановый период 2027 и 2028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6 год и на плановый период 2027 и 2028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70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40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83,9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70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40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83,9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70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40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83,9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70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40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83,9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70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40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83,9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70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40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83,9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70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40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83,9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70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40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8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Home</cp:lastModifiedBy>
  <cp:lastPrinted>2023-12-26T14:24:00Z</cp:lastPrinted>
  <dcterms:modified xsi:type="dcterms:W3CDTF">2025-10-29T06:30:00Z</dcterms:modified>
  <cp:revision>56</cp:revision>
  <dc:subject/>
  <dc:title>Предложения по внесению изменений</dc:title>
</cp:coreProperties>
</file>